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FF"/>
                <w:sz w:val="36"/>
                <w:szCs w:val="36"/>
              </w:rPr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530"/>
        <w:gridCol w:w="2252"/>
      </w:tblGrid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oprávnené výdavky projektu (EUR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v rozdelení na ERDF/KF a ŠR (EUR)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 názov prioritnej osi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Číslo a názov operačného cieľa: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značenie skupiny aktivít/podskupiny aktivity vrátane názvu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  <w:t>Uveďte označenie skupiny aktivít/podskupiny aktivity vrátane názvu v súlade s tabuľkou č. 9 formuláru žiadosti o NFP. Napr.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  <w:t>I. skupina: Monitorovanie a prieskum environmentálnych záťaží a spracovanie rizikových analýz: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Cs/>
                <w:color w:val="0070C0"/>
                <w:sz w:val="20"/>
                <w:szCs w:val="20"/>
              </w:rPr>
              <w:t>B. projekty zamerané na prieskum prioritných pravdepodobných environmentálnych záťaží</w:t>
            </w:r>
          </w:p>
        </w:tc>
      </w:tr>
      <w:tr>
        <w:trPr>
          <w:trHeight w:val="39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Ide o poskytnutie štátnej pomoci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0" w:name="__Fieldmark__0_4221653396"/>
            <w:bookmarkStart w:id="1" w:name="__Fieldmark__0_4221653396"/>
            <w:bookmarkEnd w:id="1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áno         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separate"/>
            </w:r>
            <w:bookmarkStart w:id="2" w:name="__Fieldmark__1_4221653396"/>
            <w:bookmarkStart w:id="3" w:name="__Fieldmark__1_4221653396"/>
            <w:bookmarkEnd w:id="3"/>
            <w:r>
              <w:rPr>
                <w:rFonts w:cs="Arial Narrow" w:ascii="Arial Narrow" w:hAnsi="Arial Narrow"/>
                <w:sz w:val="28"/>
                <w:szCs w:val="28"/>
              </w:rPr>
            </w:r>
            <w:r>
              <w:rPr>
                <w:sz w:val="28"/>
                <w:szCs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nie 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34163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2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 právnymi predpismi, strategickými a inými dokumentmi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legislatívou platnou v danej oblasti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národnými strategickými dokumentmi v oblasti životného prostredia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veďte súlad s regionálnymi dokumentmi</w:t>
            </w:r>
          </w:p>
        </w:tc>
      </w:tr>
      <w:tr>
        <w:trPr>
          <w:trHeight w:val="39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Účelnosť navrhovaného projektu</w:t>
            </w:r>
          </w:p>
        </w:tc>
      </w:tr>
      <w:tr>
        <w:trPr>
          <w:trHeight w:val="34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6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éma štátnej pomoc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t>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Názov schémy štátnej pomoc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yp pomo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Regionálna pomo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221653396"/>
            <w:bookmarkStart w:id="5" w:name="__Fieldmark__2_4221653396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shd w:fill="D9D9D9" w:val="clear"/>
              </w:rPr>
              <w:t>Pomoc na ochranu životného prostre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221653396"/>
            <w:bookmarkStart w:id="7" w:name="__Fieldmark__3_4221653396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Termín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očet zamestnancov žiadateľa v trvalom pracovnom pomere k termínu účtovnej závierky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999"/>
        <w:gridCol w:w="1639"/>
        <w:gridCol w:w="567"/>
        <w:gridCol w:w="1418"/>
        <w:gridCol w:w="2268"/>
      </w:tblGrid>
      <w:tr>
        <w:trPr>
          <w:trHeight w:val="390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hľad predchádzajúcej pomoci</w:t>
            </w:r>
          </w:p>
        </w:tc>
      </w:tr>
      <w:tr>
        <w:trPr>
          <w:trHeight w:val="230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k Vám bola poskytnutá pomoc zo zdrojov EÚ alebo národných zdrojov na výdavky súvisiace s predloženým projektom, uveďt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221653396"/>
            <w:bookmarkStart w:id="9" w:name="__Fieldmark__4_422165339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221653396"/>
            <w:bookmarkStart w:id="11" w:name="__Fieldmark__5_422165339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1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kytovate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omoc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ma v 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el pomoci</w:t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3716"/>
      </w:tblGrid>
      <w:tr>
        <w:trPr>
          <w:trHeight w:val="112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sudzovanie vplyvov navrhovanej činnosti, resp. zmeny navrhovanej činnosti, ktorá je predmetom projektu, na životné prostredie podľa zákona č. 24/2006 Z. z. o posudzovaní vplyvov na životné prostredie a o zmene a doplnení niektorých zákonov v znení neskorších predpis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250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odlieha posudzovani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vplyvov na životné prostredi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dľa zákona č. 24/2006 Z. z. o posudzovaní vplyvov na životné prostredie a o zmene a doplnení niektorých zákonov v znení neskorších predpisov (ďalej  aj „zákon č. 24/2006 Z. z.“) uveďte príslušný orgán </w:t>
            </w:r>
            <w:r>
              <w:rPr>
                <w:rFonts w:cs="Arial Narrow" w:ascii="Arial Narrow" w:hAnsi="Arial Narrow"/>
                <w:sz w:val="20"/>
                <w:szCs w:val="20"/>
              </w:rPr>
              <w:t>(§ 3 písm. h) zákona č. 24/2006 Z. z.)</w:t>
            </w:r>
            <w:r>
              <w:rPr>
                <w:rFonts w:cs="Arial" w:ascii="Arial Narrow" w:hAnsi="Arial Narrow"/>
                <w:sz w:val="20"/>
                <w:szCs w:val="20"/>
              </w:rPr>
              <w:t>, ktorý vydal záverečné stanovisko, dátum ukončenia procesu posudzovania a zároveň uveďte výsledok z procesu posudzova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851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ukončenia procesu posudzovania:</w:t>
            </w:r>
          </w:p>
        </w:tc>
      </w:tr>
      <w:tr>
        <w:trPr>
          <w:trHeight w:val="108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ýsledok z procesu posudzov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verečné stanovisko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4221653396"/>
            <w:bookmarkStart w:id="13" w:name="__Fieldmark__6_4221653396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4221653396"/>
            <w:bookmarkStart w:id="15" w:name="__Fieldmark__7_4221653396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súhlasné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4221653396"/>
            <w:bookmarkStart w:id="17" w:name="__Fieldmark__8_4221653396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úhlas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 Narrow" w:hAnsi="Arial Narrow"/>
                <w:sz w:val="20"/>
                <w:szCs w:val="20"/>
              </w:rPr>
              <w:t>s podmienkam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 prípade, ak navrhovaná činnosť, resp. zmena navrhovanej činnosti, ktorá je predmetom projektu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epodlieha posudzovaniu vplyv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životné prostredie podľa zákona č. 24/2006 Z. z., uveďte príslušný orgán (§ 3 písm. h) zákona č. 24/2006 Z. z.), ktorý vydal vyjadrenie  (resp. stanovisko) o tom, že navrhovaná činnosť, resp. zmena navrhovanej činnosti, nepodlieha posudzovaniu vplyvov na životné prostredie podľa zákona č. 24/2006 Z. z.  Zároveň uveďte dátum vydania predmetného vyjadren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</w:tc>
      </w:tr>
      <w:tr>
        <w:trPr>
          <w:trHeight w:val="1553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vydania vyjadrenia:</w:t>
            </w:r>
          </w:p>
        </w:tc>
      </w:tr>
      <w:tr>
        <w:trPr>
          <w:trHeight w:val="815" w:hRule="atLeast"/>
        </w:trPr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vrhovaná činnosť, resp. zmena navrhovanej činnosti, ktorá je predmetom projektu,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podlieha zisťovaciemu konani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ľa zákona č. 24/2006 Z. z. na základe ktorého bolo vydané rozhodnutie zo zisťovacieho konania, o tom, že navrhovaná činnosť, resp. zmena navrhovanej činnosti sa nebude posudzovať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veďte príslušný orgán (§ 3 písm. h) zákona č. 24/2006 Z. z.), ktorý vydal rozhodnutie zo zisťovacieho konania  a  zároveň uveďte dátum vydania predmetného rozhodnutia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slušný orgán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ydania rozhodnutia zo zisťovacieho konania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né: (uveďte aké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incíp znečisťovateľ platí</w:t>
            </w:r>
          </w:p>
        </w:tc>
      </w:tr>
      <w:tr>
        <w:trPr>
          <w:trHeight w:val="43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svetlite ako projekt rešpektuje princíp „znečisťovateľ platí“.</w:t>
            </w:r>
          </w:p>
        </w:tc>
      </w:tr>
      <w:tr>
        <w:trPr>
          <w:trHeight w:val="10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260"/>
        <w:gridCol w:w="1620"/>
        <w:gridCol w:w="1800"/>
      </w:tblGrid>
      <w:tr>
        <w:trPr>
          <w:trHeight w:val="42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agačné aktivity</w:t>
            </w:r>
          </w:p>
        </w:tc>
      </w:tr>
      <w:tr>
        <w:trPr>
          <w:trHeight w:val="29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píšte predpokladané spôsoby propagácie projektu</w:t>
            </w:r>
          </w:p>
        </w:tc>
      </w:tr>
      <w:tr>
        <w:trPr>
          <w:trHeight w:val="292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ôsob propag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či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vanie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v mesiaco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známka</w:t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 Narrow"/>
                <w:i/>
                <w:i/>
                <w:i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aps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i/>
                <w:i/>
                <w:iCs/>
                <w:color w:val="008000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8000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color w:val="FFFFFF"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color w:val="FFFFFF"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434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chnické a environmentálne ukazovatele</w:t>
            </w:r>
          </w:p>
        </w:tc>
      </w:tr>
      <w:tr>
        <w:trPr>
          <w:trHeight w:val="434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veďte kvantifikované technické a environmentálne ukazovatele projekt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1281"/>
        <w:gridCol w:w="1143"/>
        <w:gridCol w:w="1265"/>
      </w:tblGrid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>Prioritná os č. 4: Odpadové hospodárstvo</w:t>
            </w:r>
          </w:p>
          <w:p>
            <w:pPr>
              <w:pStyle w:val="Normal"/>
              <w:ind w:left="57" w:right="57" w:hanging="6"/>
              <w:rPr>
                <w:rFonts w:ascii="Arial Narrow" w:hAnsi="Arial Narrow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Arial Narrow" w:hAnsi="Arial Narrow"/>
                <w:b/>
                <w:bCs/>
                <w:caps/>
                <w:sz w:val="20"/>
                <w:szCs w:val="20"/>
              </w:rPr>
              <w:t xml:space="preserve">Operačný cieľ č. 4.4 Riešenie problematiky environmentálnych záťaží vrátane ich odstraňovania 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ukazovateľ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časnos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realizácii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okalizácia environmentálnej záťaže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4"/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peň ochrany územia, na ktorom sa skládka odpadov nachádza</w:t>
            </w:r>
          </w:p>
          <w:p>
            <w:pPr>
              <w:pStyle w:val="Normal"/>
              <w:ind w:left="57" w:firstLine="28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221653396"/>
            <w:bookmarkStart w:id="19" w:name="__Fieldmark__9_422165339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. stupeň ochrany</w:t>
            </w:r>
          </w:p>
          <w:p>
            <w:pPr>
              <w:pStyle w:val="Normal"/>
              <w:ind w:left="57" w:firstLine="28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4221653396"/>
            <w:bookmarkStart w:id="21" w:name="__Fieldmark__10_4221653396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. stupeň ochrany</w:t>
            </w:r>
          </w:p>
          <w:p>
            <w:pPr>
              <w:pStyle w:val="Normal"/>
              <w:ind w:left="57" w:firstLine="28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4221653396"/>
            <w:bookmarkStart w:id="23" w:name="__Fieldmark__11_4221653396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3. stupeň ochrany</w:t>
            </w:r>
          </w:p>
          <w:p>
            <w:pPr>
              <w:pStyle w:val="Normal"/>
              <w:ind w:left="57" w:firstLine="280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4221653396"/>
            <w:bookmarkStart w:id="25" w:name="__Fieldmark__12_4221653396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4. stupeň ochrany</w:t>
            </w:r>
          </w:p>
          <w:p>
            <w:pPr>
              <w:pStyle w:val="Normal"/>
              <w:ind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4221653396"/>
            <w:bookmarkStart w:id="27" w:name="__Fieldmark__13_4221653396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. stupeň ochrany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ĺbka hladiny podzemnej vod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ĺbka nepriepustného podložia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eficient filtrác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/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ziko šírenia sa kontaminácie do podzemných vôd a podzemnými vodami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dohospodársky význam  hodnoteného územia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4221653396"/>
            <w:bookmarkStart w:id="29" w:name="__Fieldmark__14_4221653396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so špeciálnymi vodohospodárskymi záujmami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4221653396"/>
            <w:bookmarkStart w:id="31" w:name="__Fieldmark__15_4221653396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s vodohospodárskymi záujmami</w:t>
            </w:r>
          </w:p>
          <w:p>
            <w:pPr>
              <w:pStyle w:val="Normal"/>
              <w:ind w:left="57" w:righ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4221653396"/>
            <w:bookmarkStart w:id="33" w:name="__Fieldmark__16_4221653396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bez vodohospodárskych záujmov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rodzená ochrana územia podľa máp vhodnosti  pre skládky odpadov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4221653396"/>
            <w:bookmarkStart w:id="35" w:name="__Fieldmark__17_4221653396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žiadna prirodzená ochrana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4221653396"/>
            <w:bookmarkStart w:id="37" w:name="__Fieldmark__18_4221653396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iemerná prirodzená ochrana</w:t>
            </w:r>
          </w:p>
          <w:p>
            <w:pPr>
              <w:pStyle w:val="Normal"/>
              <w:ind w:left="57" w:righ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4221653396"/>
            <w:bookmarkStart w:id="39" w:name="__Fieldmark__19_4221653396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obrá prirodzená ochrana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taminujúce látky                           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Mobili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g Kow (Kd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Toxici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μg/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Degradačná konštan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/de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Rozpustnos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ásobok prekročenia I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- krá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nožstvo kontaminantu v nenasýtenej a nasýtenej zó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ošný rozsah kontaminácie pôdy a horninového prostred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ošný rozsah kontaminácie podzemnej vod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ziko z prchavých a toxických látok na obyvateľstvo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zdialenosť obývaných budov od lokalit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raniteľnosť územia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4221653396"/>
            <w:bookmarkStart w:id="41" w:name="__Fieldmark__20_4221653396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veľmi zraniteľné</w:t>
            </w:r>
          </w:p>
          <w:p>
            <w:pPr>
              <w:pStyle w:val="Normal"/>
              <w:ind w:left="57" w:firstLine="28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4221653396"/>
            <w:bookmarkStart w:id="43" w:name="__Fieldmark__21_4221653396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zraniteľné</w:t>
            </w:r>
          </w:p>
          <w:p>
            <w:pPr>
              <w:pStyle w:val="Normal"/>
              <w:ind w:left="57" w:righ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4221653396"/>
            <w:bookmarkStart w:id="45" w:name="__Fieldmark__22_4221653396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územie málo zraniteľné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minujúce látky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Prchavos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Pa.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mo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halačná toxici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ĺbka uloženia kontaminan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Násobok prekročenia I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x- krá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ziko kontaminácie povrchových vôd</w:t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ieda kvality povrchového tok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nožstvo kontaminantu v povrchovej vod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zdialenosť environmentálnej záťaže od povrchového tok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bezpečenie proti šíreniu znečistenia  </w:t>
            </w:r>
          </w:p>
          <w:p>
            <w:pPr>
              <w:pStyle w:val="Normal"/>
              <w:ind w:left="57" w:right="57" w:hanging="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4221653396"/>
            <w:bookmarkStart w:id="47" w:name="__Fieldmark__23_4221653396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4221653396"/>
            <w:bookmarkStart w:id="49" w:name="__Fieldmark__24_4221653396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udúce využitie predmetného územia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e predmetné územie využívané na ďalšie účely?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4221653396"/>
            <w:bookmarkStart w:id="51" w:name="__Fieldmark__25_4221653396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4221653396"/>
            <w:bookmarkStart w:id="53" w:name="__Fieldmark__26_4221653396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nitoring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účasný monitoring 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4221653396"/>
            <w:bookmarkStart w:id="55" w:name="__Fieldmark__27_4221653396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4221653396"/>
            <w:bookmarkStart w:id="57" w:name="__Fieldmark__28_4221653396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57" w:right="57" w:hanging="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nitoring po realizácii projektu 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4221653396"/>
            <w:bookmarkStart w:id="59" w:name="__Fieldmark__29_4221653396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4221653396"/>
            <w:bookmarkStart w:id="61" w:name="__Fieldmark__30_4221653396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41"/>
        <w:gridCol w:w="1800"/>
        <w:gridCol w:w="1800"/>
        <w:gridCol w:w="19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výdavkov projektu vo väzbe na jeho aktivity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skupiny výdav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 (EU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oprávnené výdavky (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davky celkovo (EUR)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davky celkovo (EUR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21"/>
        <w:gridCol w:w="3026"/>
        <w:gridCol w:w="1076"/>
        <w:gridCol w:w="1253"/>
      </w:tblGrid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ktivity a príspevok aktivít k výsledkom Projektu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äzba na merateľný ukazovateľ výsledku (názov merateľného ukazovateľa výsledku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6"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ak je nenávratný finančný príspevok poskytovaný v zmysle schémy štátnej pomo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Informácie v tejto tabuľke uveďte v súlade s dokumentmi predkladanými v rámci prílohy č. 11 žiadosti o N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Zdroj údajov: </w:t>
      </w:r>
      <w:hyperlink r:id="rId1">
        <w:r>
          <w:rPr>
            <w:rStyle w:val="InternetLink"/>
            <w:rFonts w:cs="Arial Narrow" w:ascii="Arial Narrow" w:hAnsi="Arial Narrow"/>
          </w:rPr>
          <w:t>www.sazp.sk</w:t>
        </w:r>
      </w:hyperlink>
      <w:r>
        <w:rPr>
          <w:rFonts w:cs="Arial Narrow" w:ascii="Arial Narrow" w:hAnsi="Arial Narrow"/>
        </w:rPr>
        <w:t>,  Geofond Bratisla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roj údajov: Register záťaží, Geofond Bratislava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Uveďte všetky merateľné ukazovatele výsledku uvedené vo formulári žiadosti o NFP v tabuľke č. 12 a k ním prislúchajúce aktivity z tabuľky č. 11 formuláru žiadosti o NFP. Viď bližšie informácie v Príručke pre žiadateľa, kapitola 6. Zoznam povinných príloh a ich bližšia špecifikác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 – pr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sk-SK" w:bidi="ar-SA"/>
    </w:rPr>
  </w:style>
  <w:style w:type="character" w:styleId="PageNumber">
    <w:name w:val="Page Number"/>
    <w:basedOn w:val="Predvolenpsmoodseku"/>
    <w:rPr/>
  </w:style>
  <w:style w:type="character" w:styleId="Tlerven">
    <w:name w:val="Štýl Červená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240"/>
      <w:jc w:val="both"/>
      <w:textAlignment w:val="baseline"/>
    </w:pPr>
    <w:rPr>
      <w:spacing w:val="-5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Nzovtabu3ky1">
    <w:name w:val="Názov tabu3ky1"/>
    <w:basedOn w:val="Normal"/>
    <w:qFormat/>
    <w:pPr>
      <w:overflowPunct w:val="false"/>
      <w:autoSpaceDE w:val="false"/>
      <w:spacing w:before="60" w:after="60"/>
      <w:textAlignment w:val="baseline"/>
    </w:pPr>
    <w:rPr>
      <w:rFonts w:ascii="Garamond" w:hAnsi="Garamond" w:cs="Garamond"/>
      <w:b/>
      <w:caps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bCs/>
      <w:spacing w:val="-2"/>
      <w:sz w:val="22"/>
      <w:szCs w:val="22"/>
      <w:lang w:val="en-GB"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zp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57:00Z</dcterms:created>
  <dc:creator>MŽP SR</dc:creator>
  <dc:description/>
  <dc:language>en-US</dc:language>
  <cp:lastModifiedBy>Urdová Viera</cp:lastModifiedBy>
  <dcterms:modified xsi:type="dcterms:W3CDTF">2013-12-18T14:57:00Z</dcterms:modified>
  <cp:revision>2</cp:revision>
  <dc:subject/>
  <dc:title/>
</cp:coreProperties>
</file>